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11.18) 03-06/9215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Екатеринбург    -    Ханты-Мансий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4943"/>
        <w:gridCol w:w="34"/>
      </w:tblGrid>
      <w:tr>
        <w:trPr>
          <w:trHeight w:val="1034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4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0107, Свердловская область, г. Екатеринбург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, 15а</w:t>
            </w:r>
          </w:p>
        </w:tc>
      </w:tr>
      <w:tr>
        <w:trPr>
          <w:trHeight w:val="775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49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Сер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4992, Свердловская область, г. Серов, ул. Октябрьской Революции, д. 17</w:t>
            </w:r>
          </w:p>
        </w:tc>
      </w:tr>
      <w:tr>
        <w:trPr>
          <w:trHeight w:val="771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22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г. Краснотурьин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4440, Свердловская область, г. Краснотурьин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ая, 9</w:t>
            </w:r>
          </w:p>
        </w:tc>
      </w:tr>
      <w:tr>
        <w:trPr>
          <w:trHeight w:val="771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19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г. Карпинск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4930, Свердловская область, г. Карпинск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рова, 6</w:t>
            </w:r>
          </w:p>
        </w:tc>
      </w:tr>
      <w:tr>
        <w:trPr>
          <w:trHeight w:val="778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12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Волчан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4940, Свердловская область, г. Волчан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. Горького, 8</w:t>
            </w:r>
          </w:p>
        </w:tc>
      </w:tr>
      <w:tr>
        <w:trPr>
          <w:trHeight w:val="1045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227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расный Октябрь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Красный Октябрь а/д «г. Серов 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вероуральск - г. Ивдель», 159км+330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(справа)</w:t>
            </w:r>
          </w:p>
        </w:tc>
      </w:tr>
      <w:tr>
        <w:trPr>
          <w:trHeight w:val="782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303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Ивдел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, Ивдель а/д «г. Ивдель - ж/д ст. Ивдель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км+318м (слева)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1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166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Пелым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Пелым а/д «г. Ивдель - ХМАО», 102км+557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(справа)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9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6016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горск, г. Югорск Ханты-Мансийский АО - Югра, г. Югорск, ул. Железнодорожная, 6 (справа), ул. Железнодорожная, 27 (слева)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2" w:hRule="atLeas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8001, ХМАО-Югра, г. Хаты-Мансий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, 3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8"/>
        <w:gridCol w:w="4532"/>
        <w:gridCol w:w="4255"/>
      </w:tblGrid>
      <w:tr>
        <w:trPr>
          <w:trHeight w:val="52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ерепан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ебел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ватуй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асточ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Р-352 (65К-4103000, 65К-1901000)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квин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ов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ов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ов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ов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утуз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ров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2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12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Рудничный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Рудничный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Рудничный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рняков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Рудничный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12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и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боим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юм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турьин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редня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турь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5003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рпинск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рп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рп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рпинск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ельма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рпинск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15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3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16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дорога 65К-4704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голь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Волчан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5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19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5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окситы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5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вероураль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вла Баян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вероураль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50 летСУБР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вероуральск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вероураль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евероураль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5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Калья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Черемухово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Красный Октябрь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2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4304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еханош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 вдел ь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анил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 вдел ь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аж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 вдел ь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 вдел ь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вдель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65К-4301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71-1ООК-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гор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созаготовителе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гор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Югорск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71-100К-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оветский</w:t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71-100К-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8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71-100К-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8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Автодорога 71-100К-0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32"/>
        <w:gridCol w:w="4255"/>
      </w:tblGrid>
      <w:tr>
        <w:trPr>
          <w:trHeight w:val="38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7"/>
        <w:gridCol w:w="1763"/>
        <w:gridCol w:w="1753"/>
        <w:gridCol w:w="1488"/>
        <w:gridCol w:w="1350"/>
        <w:gridCol w:w="2023"/>
      </w:tblGrid>
      <w:tr>
        <w:trPr>
          <w:trHeight w:val="273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4" w:hRule="atLeast"/>
        </w:trPr>
        <w:tc>
          <w:tcPr>
            <w:tcW w:w="12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,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26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,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26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1230"/>
        <w:gridCol w:w="934"/>
        <w:gridCol w:w="1215"/>
        <w:gridCol w:w="936"/>
        <w:gridCol w:w="799"/>
        <w:gridCol w:w="938"/>
        <w:gridCol w:w="800"/>
        <w:gridCol w:w="817"/>
      </w:tblGrid>
      <w:tr>
        <w:trPr>
          <w:trHeight w:val="370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3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723" w:hRule="atLeast"/>
        </w:trPr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8: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4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2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: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5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22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: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: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3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: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4: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16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: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: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860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: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:3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860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4: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24"/>
        <w:gridCol w:w="933"/>
        <w:gridCol w:w="1211"/>
        <w:gridCol w:w="930"/>
        <w:gridCol w:w="797"/>
        <w:gridCol w:w="932"/>
        <w:gridCol w:w="798"/>
        <w:gridCol w:w="814"/>
      </w:tblGrid>
      <w:tr>
        <w:trPr>
          <w:trHeight w:val="27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5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860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1: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860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8:2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8: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16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9:5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9: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3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1:5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1: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22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2: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22: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3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0: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4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3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1: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660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  <w:sz w:val="28"/>
                <w:szCs w:val="28"/>
              </w:rPr>
              <w:t>7: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pacing w:val="4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7</Characters>
  <CharactersWithSpaces>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6:00Z</dcterms:created>
  <dc:creator/>
  <dc:description/>
  <dc:language>en-US</dc:language>
  <cp:lastModifiedBy/>
  <dcterms:modified xsi:type="dcterms:W3CDTF">2019-01-10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